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, Position and Dire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74625</wp:posOffset>
                      </wp:positionV>
                      <wp:extent cx="407670" cy="244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13.75pt;mso-position-vertical-relative:text;margin-left:8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rite in words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,134,00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pt;margin-top:2.15pt;width:29.1pt;height:36.9pt" coordorigin="3176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6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25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Simplify this fraction fully: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31750</wp:posOffset>
                      </wp:positionV>
                      <wp:extent cx="76835" cy="402590"/>
                      <wp:effectExtent l="5080" t="127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400" cy="40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2.5pt;width:6.05pt;height:31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31750</wp:posOffset>
                      </wp:positionV>
                      <wp:extent cx="815975" cy="685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6120" cy="6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2.5pt;width:64.2pt;height:5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99695</wp:posOffset>
                      </wp:positionV>
                      <wp:extent cx="227330" cy="396875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520" cy="39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2pt;margin-top:7.85pt;width:17.85pt;height:3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945" distR="114935" simplePos="0" locked="0" layoutInCell="1" allowOverlap="1" relativeHeight="3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00025</wp:posOffset>
                      </wp:positionV>
                      <wp:extent cx="258445" cy="254000"/>
                      <wp:effectExtent l="0" t="508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03">
                                    <a:moveTo>
                                      <a:pt x="12852" y="197"/>
                                    </a:moveTo>
                                    <a:arcTo wR="10800" hR="10800" stAng="-4742714" swAng="47427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03">
                                    <a:moveTo>
                                      <a:pt x="12852" y="197"/>
                                    </a:moveTo>
                                    <a:arcTo wR="10800" hR="10800" stAng="-4742714" swAng="47427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96" coordsize="10800,10603" path="l0,21600xee" stroked="t" o:allowincell="t" style="position:absolute;margin-left:87pt;margin-top:15.75pt;width:20.3pt;height:1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2385</wp:posOffset>
                      </wp:positionV>
                      <wp:extent cx="178435" cy="147955"/>
                      <wp:effectExtent l="190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85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060" h="10800">
                                    <a:moveTo>
                                      <a:pt x="8490" y="250"/>
                                    </a:moveTo>
                                    <a:arcTo wR="10800" hR="10800" stAng="-6140916" swAng="58137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060" h="10800">
                                    <a:moveTo>
                                      <a:pt x="8490" y="250"/>
                                    </a:moveTo>
                                    <a:arcTo wR="10800" hR="10800" stAng="-6140916" swAng="58137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060,10800" path="l0,21600xee" stroked="t" o:allowincell="t" style="position:absolute;margin-left:91.25pt;margin-top:2.55pt;width:14pt;height:11.6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935" simplePos="0" locked="0" layoutInCell="1" allowOverlap="1" relativeHeight="40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8255</wp:posOffset>
                      </wp:positionV>
                      <wp:extent cx="179705" cy="337185"/>
                      <wp:effectExtent l="0" t="14605" r="2476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8388200">
                                <a:off x="0" y="0"/>
                                <a:ext cx="1796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247">
                                    <a:moveTo>
                                      <a:pt x="10800" y="0"/>
                                    </a:moveTo>
                                    <a:arcTo wR="10800" hR="10800" stAng="-5400000" swAng="90608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247">
                                    <a:moveTo>
                                      <a:pt x="10800" y="0"/>
                                    </a:moveTo>
                                    <a:arcTo wR="10800" hR="10800" stAng="-5400000" swAng="90608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0247" path="l0,21600xee" stroked="t" o:allowincell="t" style="position:absolute;margin-left:139.95pt;margin-top:0.65pt;width:14.1pt;height:26.5pt;flip:xy;mso-wrap-style:none;v-text-anchor:middle;rotation:30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Fi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36830</wp:posOffset>
                      </wp:positionV>
                      <wp:extent cx="443865" cy="2444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4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19.25pt;mso-wrap-distance-left:9.05pt;mso-wrap-distance-right:9.05pt;mso-wrap-distance-top:0pt;mso-wrap-distance-bottom:0pt;margin-top:2.9pt;mso-position-vertical-relative:text;margin-left:1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4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47015</wp:posOffset>
                      </wp:positionV>
                      <wp:extent cx="407670" cy="2444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3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19.45pt;mso-position-vertical-relative:text;margin-left: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3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71450</wp:posOffset>
                      </wp:positionV>
                      <wp:extent cx="1118870" cy="6286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19240" cy="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13.5pt;width:88pt;height:4.9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35560</wp:posOffset>
                      </wp:positionV>
                      <wp:extent cx="193675" cy="182880"/>
                      <wp:effectExtent l="5080" t="508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36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0" y="20"/>
                                    </a:moveTo>
                                    <a:arcTo wR="10800" hR="10800" stAng="-5606948" swAng="54790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0" y="20"/>
                                    </a:moveTo>
                                    <a:arcTo wR="10800" hR="10800" stAng="-5606948" swAng="547909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150.6pt;margin-top:2.8pt;width:15.2pt;height:14.3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ang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31115</wp:posOffset>
                      </wp:positionV>
                      <wp:extent cx="407670" cy="2444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4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2.4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4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in this number?               3,954,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2.55pt;width:18.15pt;height:36.9pt" coordorigin="1357,51" coordsize="363,738">
                      <v:shape id="shape_0" stroked="f" o:allowincell="t" style="position:absolute;left:1357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70;top:41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2385</wp:posOffset>
                      </wp:positionV>
                      <wp:extent cx="369570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2968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2.55pt;width:29.1pt;height:36.9pt" coordorigin="1825,51" coordsize="582,738">
                      <v:shape id="shape_0" stroked="f" o:allowincell="t" style="position:absolute;left:1825;top:51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70;top:413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920</wp:posOffset>
                      </wp:positionV>
                      <wp:extent cx="230505" cy="2444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24460</wp:posOffset>
                      </wp:positionV>
                      <wp:extent cx="230505" cy="2444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95885</wp:posOffset>
                      </wp:positionV>
                      <wp:extent cx="283210" cy="30289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3.85pt;mso-wrap-distance-left:9.05pt;mso-wrap-distance-right:9.05pt;mso-wrap-distance-top:0pt;mso-wrap-distance-bottom:0pt;margin-top:7.55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04140</wp:posOffset>
                      </wp:positionV>
                      <wp:extent cx="825500" cy="825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5480" cy="825480"/>
                                <a:chOff x="0" y="0"/>
                                <a:chExt cx="825480" cy="82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5480" cy="82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91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5pt;margin-top:8.2pt;width:65pt;height:65pt" coordorigin="2050,164" coordsize="1300,1300">
                      <v:oval id="shape_0" stroked="t" o:allowincell="t" style="position:absolute;left:2050;top:164;width:1299;height:1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65;top:781;width:70;height:70;mso-wrap-style:none;v-text-anchor:middle">
                        <v:fill o:detectmouseclick="t" type="solid" color2="white"/>
                        <v:stroke color="white" weight="158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On the circl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aw a line to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el the </w:t>
            </w:r>
            <w:r>
              <w:rPr>
                <w:rFonts w:cs="Calibri" w:ascii="Calibri" w:hAnsi="Calibri"/>
                <w:b/>
              </w:rPr>
              <w:t>diamet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8,523,912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ten thousand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1.55pt;width:18.15pt;height:36.9pt" coordorigin="1387,31" coordsize="363,738">
                      <v:shape id="shape_0" stroked="f" o:allowincell="t" style="position:absolute;left:1387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00;top:39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8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6360</wp:posOffset>
                      </wp:positionV>
                      <wp:extent cx="33147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7pt;mso-wrap-distance-left:9.05pt;mso-wrap-distance-right:9.05pt;mso-wrap-distance-top:0pt;mso-wrap-distance-bottom:0pt;margin-top:6.8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he temperature rises from -7°C to 9°C. How many degrees has it risen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What is the valu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e </w:t>
            </w: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</w:rPr>
              <w:t xml:space="preserve"> in this number:                64.3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4925</wp:posOffset>
                      </wp:positionV>
                      <wp:extent cx="405765" cy="429895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6080" cy="43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pt;margin-top:2.75pt;width:31.9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34925</wp:posOffset>
                      </wp:positionV>
                      <wp:extent cx="394970" cy="429895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5280" cy="43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25pt;margin-top:2.75pt;width:31pt;height:33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3. Fi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220345</wp:posOffset>
                      </wp:positionV>
                      <wp:extent cx="269875" cy="2444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5pt;height:19.25pt;mso-wrap-distance-left:9.05pt;mso-wrap-distance-right:9.05pt;mso-wrap-distance-top:0pt;mso-wrap-distance-bottom:0pt;margin-top:17.35pt;mso-position-vertical-relative:text;margin-left:1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01930</wp:posOffset>
                      </wp:positionV>
                      <wp:extent cx="13703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15.9pt;width:107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4130</wp:posOffset>
                      </wp:positionV>
                      <wp:extent cx="245745" cy="179705"/>
                      <wp:effectExtent l="0" t="444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889">
                                    <a:moveTo>
                                      <a:pt x="18176" y="2911"/>
                                    </a:moveTo>
                                    <a:arcTo wR="10800" hR="10800" stAng="-2815581" swAng="28155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889">
                                    <a:moveTo>
                                      <a:pt x="18176" y="2911"/>
                                    </a:moveTo>
                                    <a:arcTo wR="10800" hR="10800" stAng="-2815581" swAng="28155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910" coordsize="10800,7889" path="l0,21600xee" stroked="t" o:allowincell="t" style="position:absolute;margin-left:131.25pt;margin-top:1.9pt;width:19.3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45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22225</wp:posOffset>
                      </wp:positionV>
                      <wp:extent cx="245745" cy="182245"/>
                      <wp:effectExtent l="5715" t="444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8" h="8006">
                                    <a:moveTo>
                                      <a:pt x="12" y="10297"/>
                                    </a:moveTo>
                                    <a:arcTo wR="10800" hR="10800" stAng="-10639768" swAng="27104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8" h="8006">
                                    <a:moveTo>
                                      <a:pt x="12" y="10297"/>
                                    </a:moveTo>
                                    <a:arcTo wR="10800" hR="10800" stAng="-10639768" swAng="27104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1,2793" coordsize="10788,8006" path="l0,21600xee" stroked="t" o:allowincell="t" style="position:absolute;margin-left:111.95pt;margin-top:1.75pt;width:19.3pt;height:1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635</wp:posOffset>
                      </wp:positionV>
                      <wp:extent cx="270510" cy="203835"/>
                      <wp:effectExtent l="3175" t="5715" r="381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323" h="10800">
                                    <a:moveTo>
                                      <a:pt x="3774" y="2597"/>
                                    </a:moveTo>
                                    <a:arcTo wR="10800" hR="10800" stAng="-7834818" swAng="49853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323" h="10800">
                                    <a:moveTo>
                                      <a:pt x="3774" y="2597"/>
                                    </a:moveTo>
                                    <a:arcTo wR="10800" hR="10800" stAng="-7834818" swAng="49853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323,10800" path="l0,21600xee" stroked="t" o:allowincell="t" style="position:absolute;margin-left:120.55pt;margin-top:-0.05pt;width:21.25pt;height:1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value of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0160</wp:posOffset>
                      </wp:positionV>
                      <wp:extent cx="269875" cy="24447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5pt;height:19.25pt;mso-wrap-distance-left:9.05pt;mso-wrap-distance-right:9.05pt;mso-wrap-distance-top:0pt;mso-wrap-distance-bottom:0pt;margin-top:0.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0160</wp:posOffset>
                      </wp:positionV>
                      <wp:extent cx="269875" cy="24447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5pt;height:19.25pt;mso-wrap-distance-left:9.05pt;mso-wrap-distance-right:9.05pt;mso-wrap-distance-top:0pt;mso-wrap-distance-bottom:0pt;margin-top:0.8pt;mso-position-vertical-relative:text;margin-left:1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2,355 x 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5. Give your answer as a decimal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Cs w:val="20"/>
              </w:rPr>
              <w:t xml:space="preserve">43.5 </w:t>
            </w:r>
            <w:r>
              <w:rPr>
                <w:rFonts w:cs="Calibri" w:ascii="Calibri" w:hAnsi="Calibri"/>
              </w:rPr>
              <w:t>÷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89230</wp:posOffset>
                      </wp:positionV>
                      <wp:extent cx="2388870" cy="238569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2385720"/>
                                <a:chOff x="0" y="0"/>
                                <a:chExt cx="2388960" cy="238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129600"/>
                                  <a:ext cx="2115720" cy="208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8811" r="8618" b="0"/>
                                  <a:stretch/>
                                </pic:blipFill>
                                <pic:spPr>
                                  <a:xfrm>
                                    <a:off x="0" y="89640"/>
                                    <a:ext cx="200772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002240" y="-360"/>
                                    <a:ext cx="1440" cy="20790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" y="1087560"/>
                                    <a:ext cx="2103480" cy="18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9800" y="0"/>
                                  <a:ext cx="332640" cy="238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0360"/>
                                  <a:ext cx="23889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-5     -4     -3     -2     -1   0         1      2       3      4      5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4.9pt;width:188.1pt;height:187.85pt" coordorigin="93,298" coordsize="3762,3757">
                      <v:group id="shape_0" style="position:absolute;left:265;top:502;width:3332;height:328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5;top:643;width:3161;height:3141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43;top:502;width:1;height:3272;flip:y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5;top:2215;width:3312;height:2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400;top:298;width:523;height:3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2141;width:3761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-5     -4     -3     -2     -1   0         1      2       3      4      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What are the co-ordinates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161290</wp:posOffset>
                      </wp:positionV>
                      <wp:extent cx="316865" cy="25717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2.7pt;mso-position-vertical-relative:text;margin-left:1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48590</wp:posOffset>
                      </wp:positionV>
                      <wp:extent cx="316865" cy="25717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1.7pt;mso-position-vertical-relative:text;margin-left:1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33350</wp:posOffset>
                      </wp:positionV>
                      <wp:extent cx="605155" cy="400050"/>
                      <wp:effectExtent l="10160" t="10160" r="17780" b="317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05160" cy="39996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31.8pt;margin-top:10.45pt;width:47.6pt;height:31.45pt;mso-wrap-style:none;v-text-anchor:middle;rotation:90" type="_x0000_t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38125</wp:posOffset>
                      </wp:positionV>
                      <wp:extent cx="316865" cy="25717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8.75pt;mso-position-vertical-relative:text;margin-left:1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. </w:t>
            </w:r>
            <w:r>
              <w:rPr>
                <w:rFonts w:cs="Calibri" w:ascii="Calibri" w:hAnsi="Calibri"/>
                <w:b/>
              </w:rPr>
              <w:t>Reflect</w:t>
            </w:r>
            <w:r>
              <w:rPr>
                <w:rFonts w:cs="Calibri" w:ascii="Calibri" w:hAnsi="Calibri"/>
              </w:rPr>
              <w:t xml:space="preserve"> triangle </w:t>
            </w:r>
            <w:r>
              <w:rPr>
                <w:rFonts w:cs="Calibri" w:ascii="Calibri" w:hAnsi="Calibri"/>
                <w:b/>
              </w:rPr>
              <w:t>ABC</w:t>
            </w:r>
            <w:r>
              <w:rPr>
                <w:rFonts w:cs="Calibri" w:ascii="Calibri" w:hAnsi="Calibri"/>
              </w:rPr>
              <w:t xml:space="preserve"> in the </w:t>
            </w:r>
            <w:r>
              <w:rPr>
                <w:rFonts w:cs="Calibri" w:ascii="Calibri" w:hAnsi="Calibri"/>
                <w:b/>
              </w:rPr>
              <w:t>x-axis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What is the remaind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300 ÷ 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6195</wp:posOffset>
                      </wp:positionV>
                      <wp:extent cx="230505" cy="468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25pt;margin-top:2.85pt;width:18.15pt;height:36.9pt" coordorigin="3145,57" coordsize="363,738">
                      <v:shape id="shape_0" stroked="f" o:allowincell="t" style="position:absolute;left:3145;top: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58;top:419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fraction 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decimal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rite </w:t>
            </w:r>
            <w:r>
              <w:rPr>
                <w:rFonts w:cs="Calibri" w:ascii="Calibri" w:hAnsi="Calibri"/>
                <w:b/>
              </w:rPr>
              <w:t>two common factors</w:t>
            </w:r>
            <w:r>
              <w:rPr>
                <w:rFonts w:cs="Calibri" w:ascii="Calibri" w:hAnsi="Calibri"/>
              </w:rPr>
              <w:t xml:space="preserve"> of 30 and 45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20%</w:t>
            </w:r>
            <w:r>
              <w:rPr>
                <w:rFonts w:cs="Calibri" w:ascii="Calibri" w:hAnsi="Calibri"/>
              </w:rPr>
              <w:t xml:space="preserve"> of 18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There are </w:t>
            </w:r>
            <w:r>
              <w:rPr>
                <w:rFonts w:cs="Calibri" w:ascii="Calibri" w:hAnsi="Calibri"/>
                <w:b/>
              </w:rPr>
              <w:t xml:space="preserve">four prime numbers </w:t>
            </w:r>
            <w:r>
              <w:rPr>
                <w:rFonts w:cs="Calibri" w:ascii="Calibri" w:hAnsi="Calibri"/>
              </w:rPr>
              <w:t>between 10 and 20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58750</wp:posOffset>
                      </wp:positionV>
                      <wp:extent cx="369570" cy="190500"/>
                      <wp:effectExtent l="20320" t="8255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720" cy="1904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pt;margin-top:12.5pt;width:29.05pt;height:14.95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52070</wp:posOffset>
                      </wp:positionV>
                      <wp:extent cx="574040" cy="295910"/>
                      <wp:effectExtent l="20320" t="8255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200" cy="2959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pt;margin-top:4.1pt;width:45.15pt;height:23.25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18. These shap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16840</wp:posOffset>
                      </wp:positionV>
                      <wp:extent cx="447675" cy="24447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9.2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88265</wp:posOffset>
                      </wp:positionV>
                      <wp:extent cx="672465" cy="244475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5pt;height:19.25pt;mso-wrap-distance-left:9.05pt;mso-wrap-distance-right:9.05pt;mso-wrap-distance-top:0pt;mso-wrap-distance-bottom:0pt;margin-top:6.95pt;mso-position-vertical-relative:text;margin-left:16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e </w:t>
            </w:r>
            <w:r>
              <w:rPr>
                <w:rFonts w:cs="Calibri" w:ascii="Calibri" w:hAnsi="Calibri"/>
                <w:b/>
              </w:rPr>
              <w:t>similar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34290</wp:posOffset>
                      </wp:positionV>
                      <wp:extent cx="447675" cy="244475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2.7pt;mso-position-vertical-relative:text;margin-left: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2225</wp:posOffset>
                      </wp:positionV>
                      <wp:extent cx="565785" cy="25654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20.2pt;mso-wrap-distance-left:9.05pt;mso-wrap-distance-right:9.05pt;mso-wrap-distance-top:0pt;mso-wrap-distance-bottom:0pt;margin-top:1.75pt;mso-position-vertical-relative:text;margin-left:1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85 - 8 x 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1 bag has </w:t>
            </w:r>
            <w:r>
              <w:rPr>
                <w:rFonts w:cs="Calibri" w:ascii="Calibri" w:hAnsi="Calibri"/>
                <w:b/>
                <w:szCs w:val="20"/>
              </w:rPr>
              <w:t>s</w:t>
            </w:r>
            <w:r>
              <w:rPr>
                <w:rFonts w:cs="Calibri" w:ascii="Calibri" w:hAnsi="Calibri"/>
                <w:szCs w:val="20"/>
              </w:rPr>
              <w:t xml:space="preserve"> sweets. I get 2 bags. Write an expression for no. of sweets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my change if I buy as many £5.98 footballs as I can with £3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Which two numbers add together to make 25 and have a difference of 1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5T17:27:00Z</dcterms:modified>
  <cp:revision>18</cp:revision>
  <dc:subject/>
  <dc:title>Level 4 Test 1</dc:title>
</cp:coreProperties>
</file>